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26.09.2025                                                 № 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первого заседания Совета депутатов Печенгского муниципального округа втор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первого заседания Совета депутатов Печенгского муниципального округа второго созыва, включив в нее следующие вопросы: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/>
        <w:t>1) о прекращении полномочий председателя Совета депутатов Печенгского муниципального округа первого созыва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2) о прекращении полномочий заместителя председателя Совета депутатов Печенгского муниципального округа первого созыва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3) об избрании председателя Совета депутатов Печенгского муниципального округа второго созыва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4) об осуществлении полномочий председателя Совета депутатов Печенгского муниципального округа второго созыва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5) об избрании заместителя(ей) председателя Совета депутатов Печенгского муниципального округа второго созыва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6) о формировании постоянных комиссий Совета депутатов Печенгского муниципального округа второго созыва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7) о депутатском объединении (фракции) Всероссийской политической партии «ЕДИНАЯ РОССИЯ»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8) о признании утратившими силу некоторых решений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ствующий на заседан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овета депутатов Печенгского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уга депутат                                                                                                            А.Д. Востр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Бойко Оксана Анатольевна</cp:lastModifiedBy>
  <cp:lastPrinted>2025-09-22T16:11:00Z</cp:lastPrinted>
  <dcterms:modified xsi:type="dcterms:W3CDTF">2025-09-23T07:33:00Z</dcterms:modified>
  <cp:revision>181</cp:revision>
  <dc:subject/>
  <dc:title/>
</cp:coreProperties>
</file>